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426" w:hanging="0"/>
        <w:textAlignment w:val="baseline"/>
        <w:rPr>
          <w:rFonts w:ascii="Calibri" w:hAnsi="Calibri" w:cs="Calibri"/>
          <w:b/>
          <w:b/>
          <w:kern w:val="2"/>
          <w:sz w:val="22"/>
          <w:szCs w:val="22"/>
          <w:lang w:eastAsia="pl-PL"/>
        </w:rPr>
      </w:pPr>
      <w:r>
        <w:rPr>
          <w:b/>
          <w:kern w:val="2"/>
          <w:sz w:val="24"/>
          <w:szCs w:val="22"/>
          <w:lang w:eastAsia="pl-PL"/>
        </w:rPr>
        <w:t xml:space="preserve">Odpowiedzi na pytania do przetargu. </w:t>
      </w:r>
    </w:p>
    <w:p>
      <w:pPr>
        <w:pStyle w:val="Normal"/>
        <w:ind w:left="426" w:hanging="0"/>
        <w:rPr>
          <w:rFonts w:ascii="Calibri" w:hAnsi="Calibri" w:cs="Calibri"/>
          <w:b/>
          <w:b/>
          <w:kern w:val="2"/>
          <w:sz w:val="24"/>
          <w:szCs w:val="24"/>
          <w:lang w:eastAsia="pl-PL"/>
        </w:rPr>
      </w:pPr>
      <w:r>
        <w:rPr>
          <w:rFonts w:cs="Calibri" w:ascii="Calibri" w:hAnsi="Calibri"/>
          <w:b/>
          <w:kern w:val="2"/>
          <w:sz w:val="24"/>
          <w:szCs w:val="24"/>
          <w:lang w:eastAsia="pl-PL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Dotyczy: przetarg nieograniczony PN – 1/04/20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</w:t>
      </w:r>
      <w:r>
        <w:rPr>
          <w:b/>
          <w:bCs/>
          <w:sz w:val="24"/>
          <w:szCs w:val="24"/>
        </w:rPr>
        <w:t>„Przebudowa ze zmianą sposobu użytkowania i termomodernizacja budynku dawnej stołówko - świetlicy  ( budynek B ) na budynek dziennego oddziału psychogeriatrycznego Zakładu Opiekuńczo – Leczniczego Samodzielnego Publicznego Zakładu Opieki Zdrowotnej w Głuchołazach” z budową łącznika do budynku głównego w ramach projektu nr  RPOP.10.01.01-16-0060/17-00 pod nazwą „Poprawa efektywności świadczenia usług medycznych dla osób starszych z chorobami otępiennymi i chorobą Alzheimera poprzez remont adaptację i wyposażenie w niezbędny sprzęt w celu utworzenia dziennego oddziału Zakładu Opiekuńczo-Leczniczego SPZOZ w Głuchołazach”.</w:t>
      </w:r>
    </w:p>
    <w:p>
      <w:pPr>
        <w:pStyle w:val="Normal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yjaśnienie treści SIWZ odnośnie zakresu robót do wykonania w ramach przedmiotu zamówienia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godnie z projektem zagospodarowania terenu realizacja obiektu będzie przebiegała dwuetapowo. Czy przedmiot zamówienia obejmuje oba etapy? Jeśli nie, to proszę o uszczegółowienie zakresu robót do wykonania w pierwszym etapie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 </w:t>
        <w:tab/>
        <w:t>Zakres robót obejmuje: I etap, zgodnie z projektem i budowę łącznika z II etap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zagospodarowanie terenu? Jeśli tak, to proszę o uzupełnienie dokumentacji projektowej o szczegółowe rysunki zagospodarowania terenu z wymiarami i przekrojami a także uzupełnienie przedmiaru robót z podaniem rodzaju i ilości poszczególnych robót. Dotyczy dostosowania obiektu i terenu zagospodarowania przedmiotowej działki na potrzeby osób niepełnosprawnych (w tym zniwelowanie różnic wysokości terenu pomiędzy placem manewrowym a poziomem budynku B od strony wejścia głównego), zagospodarowania terenu wokół budynku „B” (korekta lokalizacji schodów zewnętrznych do budynku A, utwardzenie terenu komunikacji wewnętrznej oraz placu postojowego, przesunięcie skarpy w celu poszerzenia istniejącego układu komunikacji wewnętrznej)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Przedmiot zamówienia obejmuje zagospodarowanie tylko w obrysie budynk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dostawę i montaż windy/podnośnika dla osób niepełnosprawnych? Jeśli tak, to proszę o uzupełnienie dokumentacji projektowej o parametry windy/podnośnika a także o uzupełnienie przedmiaru robót o roboty związane z dostawą i montażem podnośnika oraz roboty towarzyszące (np. fundament, podszybie, szyb)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 </w:t>
        <w:tab/>
        <w:t>Przedmiot zamówienia nie obejmuje dostawy i montażu windy, natomiast obejmuje przygotowanie miejsca pod podnośnik wraz z doprowadzeniem prąd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budowę łącznika? Jeśli tak, to proszę o uzupełnienie przedmiaru robót o brakujące roboty związane z budową łącznika (deskowanie , zbrojenie, pokrycie dachowe, roboty wykończeniowe, stolarka)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 </w:t>
        <w:tab/>
        <w:t>Przedmiot zamówienia obejmuje obudowę łącznika wykonanego w formie „canada”, zgodnie z projektem budowlanym rys. 2k, 3A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Czy przedmiot zamówienia obejmuje wykonanie pochylni dla osób niepełnosprawnych? Jeśli tak, to proszę o uzupełnie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 Przedmiot zamówienia nie obejmuje pochylni ani dojścia o nachyleniu ok. 2%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Czy przedmiot zamówienia obejmuje wykonanie izolacji przeciwwilgociowej poziomej ścian? Jeśli tak, to proszę o uzupełnienie przedmiaru robót z podaniem rodzaju i ilości poszczególnych robót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</w:rPr>
        <w:t>Przedmiot zamówienia zasadniczo nie obejmuje podcięć budynku (poza łącznikiem).              W trakcie realizacji może wystąpić potrzeba miejscowych podcinek na bazie ceny izolacji posadzkowych. W projekcie uwzględniono materiały do izolacji – str.14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konanie izolacji przeciwwilgociowej pionowej ścian? Jeśli tak, to proszę o uzupełnienie przedmiaru robót z podaniem rodzaju i ilości poszczególnych robót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Po odkopaniu obrysu budynku będzie wiadomo czy stara izolacja będzie wystarczająca, jej ilość będzie możliwa do stwierdzenia po odkopaniu, materiały uwzględnione w projekcie – str. 14. Nie mniej ostateczna ilość będzie możliwa do stwierdzenia po odkopaniu ścian celem ich docieplenia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w ramach robót dekarskich należy wymienić obróbki, rynny i rury spustowe, wyłaz dachowy? Jeśli tak, to proszę o uzupełnienie przedmiaru robót z podaniem rodzaju i ilości poszczególnych robót.</w:t>
      </w:r>
    </w:p>
    <w:p>
      <w:pPr>
        <w:pStyle w:val="Akapitzlist"/>
        <w:rPr>
          <w:sz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</w:rPr>
        <w:t>Inwestycja obejmuje wymianę dachu, stare blacharki mogą być częściowo wykorzystane (do stwierdzenia w trakcie realizacji) . Rynny i rury spustowe przewidziano nowe – rys. 3A. Wyłazu nie będzie, uwzględniono klapę dymową (okno o funkcji kalpy dymowej)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W projekcie wspomina się o zmianie układu konstrukcyjnego więźby dachowej z rozporowego na krokwiowo-kleszczowy wzmocniony dodatkowymi jętkami dla podwieszenia stropu z utrzymaniem rozporów. Jednocześnie w związku ze zmianą poziomu stropu (obniżenie rzędnej) zachodzi konieczność zmiany podparcia słupów więźby dachowej. Proszę o uzupełnienie dokumentacji projektowej o rzut więźby dachowej z wprowadzonymi zmianami i uzupełnienie przedmiaru robót z wyszczególnie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Jest 7 przedłużek o przekroju 17x16,5 w więźbie dachowej skręcanych śrubami o wysokości 148cm, jeden słup  podwieszany (podpora na ścianie) i 2 przedłużki słupów o przekroju 14x16,4 o wysokości 148cm – rys. 2A - słupy zasadniczo będą oparte na stropie żelbetowym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konanie schodów żelbetowych wewnętrznych wraz z balustradami i okładzinami? Jeśli tak, to proszę o uzupełnie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  <w:tab/>
      </w:r>
      <w:r>
        <w:rPr>
          <w:sz w:val="24"/>
          <w:szCs w:val="24"/>
        </w:rPr>
        <w:t>Przedmiot zamówienia obejmuje wykonanie schodów żelbetowych wewnętrznych wraz z balustradami i okładzinami, schody wliczone w pozycji 23 przedmiaru. Balustrady stosowane w służbie zdrowia o parametrach zgodnie z opisem projektu, rysunek szczegółowy na etapie projektu wykonawczego w trakcie realizacji inwestycji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konanie okładzin z płytek na ścianach? Jeśli tak, to proszę o uzupełnie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Przedmiot zamówienia obejmuje wykonanie płytek na ścianach pomieszczeń, zgodnie                z opisem projektu budowlanego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konanie sufitów podwieszanych na parterze? Jeśli tak, to proszę o uzupełnie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Przedmiot zamówienia nie obejmuje wykonania sufitów podwieszanych na parterze, natomiast obejmuje tynkowanie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od posadzką parteru występuje podkład betonowy? Jeśli tak, to proszę o informację, czy w ramach zadania należy go rozebrać i wykonać nowy. Proszę o uzupełnienie przedmiaru robót z podaniem rodzaju i ilości poszczególnych robót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Tak, w przedmiarze zostało ujęte jako posadzki cementowe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 związku z rozbieżnościami pomiędzy dokumentacją projektową a przedmiarem proszę o informację odnośnie sposobu wykończenia podłóg – płytki czy wykładziny tarkett. Proszę o skorygowanie przedmiaru robót o powierzchnie wykończone wykładziną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Podłogi należy wykonać z wykładziny tarkett . W pomieszczeniach sanitarnych, schody wewnętrzne  oraz strefa wyjściowa ( nr. pomieszczeń Parter 1.01, 1.02, 1.03, 1.04, 1.05, 1.06, 1.07, 1.14, 1.15, 1.16, Piętro I  2.01, 2.02, 2.03, 2.04 ) podłogi należy wykonać z płytek antypoślizgowych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konanie cokolików z płytek i wywinięć z wykładzin? Jeśli tak, to proszę o uzupełnie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  <w:tab/>
      </w:r>
      <w:r>
        <w:rPr>
          <w:sz w:val="24"/>
          <w:szCs w:val="24"/>
        </w:rPr>
        <w:t>Przedmiot zamówienia obejmuje wykonanie cokolików i wywinięć z wykładzin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przedmiot zamówienia obejmuje wymianę tynków czy tylko ich uzupełnienie? Proszę o skorygowanie przedmiaru robót z podaniem rodzaju i ilości poszczególnych robót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: </w:t>
        <w:tab/>
        <w:t>Przedmiot zamówienia obejmuje uzupełnienie tynków i położenie nowych tynków, zgodnie z projektem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zupełnienie dokumentacji projektowej o wyszczególnienie nowych nadproży z dwuteowników skręcanych śrubami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7 nadproży zaznaczonych przy istniejących oknach w przyziemiu budynku B, rys. 1k , nadproże nad drzwiami od tyłu budynku (wyście na zewnątrz) oraz 2 nadproża w budynku A, zgodnie z projektem budowlanym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zupełnienie  dokumentacji projektowej o zestawienie stolarki okiennej i drzwiowej wraz z wymiarami ścianek aluminiowych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  <w:tab/>
      </w:r>
      <w:r>
        <w:rPr>
          <w:sz w:val="24"/>
          <w:szCs w:val="24"/>
        </w:rPr>
        <w:t>Zestawienie stolarki okiennej i drzwiowej wraz z wymiarami ścianek aluminiowych, na etapie projektu wykonawczego, można przeliczyć na podstawie rysunków (rzut parteru, rzut poddasza), m2 uwzględnione w przedmiarz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zupełnienie dokumentacji projektowej o zestawienie stali zbrojeniowej i kształtowej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Zestawienie stali zbrojeniowej i kształtowej, można przeliczyć na podstawie rysunków 1k, 2k. Uszczegółowienie na etapie projektu wykonawczego, w trakcie realizacji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zupełnienie dokumentacji projektowej o szczegółowe parametry zadaszeń poliwęglanowych: ilość, wymiary, rodzaj poliwęglanu, grubość, konstrukcja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>Odpowiedz:</w:t>
      </w:r>
      <w:r>
        <w:rPr>
          <w:sz w:val="24"/>
          <w:szCs w:val="24"/>
        </w:rPr>
        <w:t xml:space="preserve">  Przedmiot zamówienia nie przewiduje zadaszenia poliwęglanow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zupełnienie wymiarów pomieszczeń na rzucie poddasza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Uzupełniono wymiary na załączniku – rzut poddasza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szę o uszczegółowienie obmiarów zawartych w przedmiarze w celu umożliwienia weryfikacji ilości robót do wykonania.</w:t>
      </w:r>
    </w:p>
    <w:p>
      <w:pPr>
        <w:pStyle w:val="Akapitzlist"/>
        <w:rPr>
          <w:sz w:val="24"/>
          <w:szCs w:val="24"/>
        </w:rPr>
      </w:pPr>
      <w:r>
        <w:rPr>
          <w:b/>
          <w:sz w:val="24"/>
          <w:szCs w:val="24"/>
        </w:rPr>
        <w:t xml:space="preserve">Odpowiedz: </w:t>
      </w:r>
      <w:r>
        <w:rPr>
          <w:sz w:val="24"/>
          <w:szCs w:val="24"/>
        </w:rPr>
        <w:t>Wymiary w przypadku własnych kalkulacji można obliczyć na podstawie projektu. Obmiary są podane w wystarczającym stopniu dokładności dla celów kalkulacji kosztów wykonania obiekt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6:00Z</dcterms:created>
  <dc:creator>Adam</dc:creator>
  <dc:description/>
  <dc:language>en-US</dc:language>
  <cp:lastModifiedBy>Uzytkownik</cp:lastModifiedBy>
  <cp:lastPrinted>2018-11-19T14:25:00Z</cp:lastPrinted>
  <dcterms:modified xsi:type="dcterms:W3CDTF">2018-11-19T13:37:00Z</dcterms:modified>
  <cp:revision>3</cp:revision>
  <dc:subject/>
  <dc:title/>
</cp:coreProperties>
</file>